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2108"/>
        <w:gridCol w:w="2108"/>
        <w:gridCol w:w="2108"/>
        <w:gridCol w:w="2108"/>
      </w:tblGrid>
      <w:tr>
        <w:trPr>
          <w:trHeight w:val="2535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27990</wp:posOffset>
                      </wp:positionH>
                      <wp:positionV relativeFrom="paragraph">
                        <wp:posOffset>167005</wp:posOffset>
                      </wp:positionV>
                      <wp:extent cx="34544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600" cy="4572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33.7pt;margin-top:13.15pt;width:27.15pt;height:35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2"/>
              </w:rPr>
              <w:t>I hav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ho ha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i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hav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ternative forms of a genetic characterist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ho ha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1 generation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hav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A cross between two pure-breeding parent organism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ho ha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1 generation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hav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irst filial generation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Offspring of the P1 cros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Who ha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2 generation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I hav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ffspring from inbreeding of F1 generati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Who ha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enotyp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35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hav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Genetic make-up of an organism - the gene formul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ho ha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henotyp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hav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he expression of an organism’s gene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(what it looks like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Who ha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lel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hav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Alternative forms of a gen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ho ha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mozygou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hav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2 identical alleles for a trai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ho ha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eterozygou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hav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2 different alleles for a trai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ho ha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cessive allel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0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hav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Allele that is hidden in a heterozygous phenotyp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ho ha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ominant allel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I hav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Allele that is fully expressed in the phenotyp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Who ha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ybrid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I hav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Offspring of 2 organisms from different specie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ho ha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st or back cros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hav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Cross of unknown genotype with homozygous recessiv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ho ha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Reason for doing back crosses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hav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To determine unknown genotype from phenotype of offspring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ho ha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Incomplete dominance</w:t>
            </w:r>
          </w:p>
        </w:tc>
      </w:tr>
      <w:tr>
        <w:trPr>
          <w:trHeight w:val="2535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hav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Where offspring show blended parental phenotyp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ho ha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-dominanc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hav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ffspring with both parental traits expressed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ho ha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ultiple allele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hav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More than 2 alleles for a gene locu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ho ha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nohybrid cros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hav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Cross involving a single parental characteristi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ho ha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ihybrid cros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hav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Cross involving 2 parental characteristic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ho ha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x-linked gene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35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hav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Genes located on a sex chromosome (usually X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ho ha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rrier for sex-linked  phenotyp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hav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ho ha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hav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ho ha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hav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ho ha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hav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eterozygous sex-linked genotyp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ho ha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78740</wp:posOffset>
                      </wp:positionV>
                      <wp:extent cx="345440" cy="4572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600" cy="4572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7pt;margin-top:6.2pt;width:27.15pt;height:35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6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0:35:00Z</dcterms:created>
  <dc:creator>S. Hilda's Collegiate School</dc:creator>
  <dc:description/>
  <dc:language>en-US</dc:language>
  <cp:lastModifiedBy>Julie</cp:lastModifiedBy>
  <cp:lastPrinted>2005-05-06T21:49:00Z</cp:lastPrinted>
  <dcterms:modified xsi:type="dcterms:W3CDTF">2005-05-19T10:35:00Z</dcterms:modified>
  <cp:revision>2</cp:revision>
  <dc:subject/>
  <dc:title>I have</dc:title>
</cp:coreProperties>
</file>